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Priloga št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ATKI O PONUDNI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8" w:hanging="0"/>
        <w:jc w:val="both"/>
        <w:rPr/>
      </w:pPr>
      <w:r>
        <w:rPr>
          <w:b/>
        </w:rPr>
        <w:t xml:space="preserve">1. Ime, priimek oz. naziv 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firme ponudnika: ______________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2. Naslov stalnega bivališča oz.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Sedež ponudnika: ______________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/>
      </w:pPr>
      <w:r>
        <w:rPr>
          <w:b/>
        </w:rPr>
        <w:t>3. Davčna številka ponudnika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oz. ID za DDV ponudnika ________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4. EMŠO oz. matična številka._____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5. Ime kontaktne osebe:___________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/>
      </w:pPr>
      <w:r>
        <w:rPr>
          <w:b/>
        </w:rPr>
        <w:t xml:space="preserve">6. Elektronski naslov 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kontaktne osebe: _________________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7. Telefon kontaktne</w:t>
      </w:r>
    </w:p>
    <w:p>
      <w:pPr>
        <w:pStyle w:val="Normal"/>
        <w:ind w:right="-828" w:hanging="0"/>
        <w:jc w:val="both"/>
        <w:rPr/>
      </w:pPr>
      <w:r>
        <w:rPr>
          <w:b/>
        </w:rPr>
        <w:t>osebe:___________________________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8. Naziv banke ponudnika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in številka TRR:__________________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9. Odgovorna oseba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za podpis pogodbe:________________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Kraj__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>Datum:_____________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>Ponudnik: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Podpis:__________________________</w:t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loga št. 2</w:t>
      </w:r>
    </w:p>
    <w:p>
      <w:pPr>
        <w:pStyle w:val="Normal"/>
        <w:ind w:right="-10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Ponudnik:____________________________________________________________________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NUDBA</w:t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za nakup spodaj navedene nepremičnine:</w:t>
      </w:r>
    </w:p>
    <w:p>
      <w:pPr>
        <w:pStyle w:val="Normal"/>
        <w:ind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-parc. št. 103/31 k.o. 187 Črešnjevci v izmeri 962 m2</w:t>
      </w:r>
    </w:p>
    <w:p>
      <w:pPr>
        <w:pStyle w:val="Normal"/>
        <w:ind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a osnovi javnega razpisa za prodajo nepremičnine z javnim zbiranjem ponudb za nakup predmetne nepremičnine dajem zavezujočo ponudbo:</w:t>
      </w:r>
    </w:p>
    <w:p>
      <w:pPr>
        <w:pStyle w:val="Normal"/>
        <w:ind w:right="-1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</w:rPr>
        <w:t>Moja ponudbena cena znaša __________________________________ EUR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z besedo __________________________________________ EUR.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k plačila kupnine je 30 dni od podpisa kupoprodajne pogodbe. 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zjavljam/izjavljamo, da je ponudba izdelana v skladu z javnim razpisom, sestavni del katere je tudi 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JAVA O SPREJEMU POGOJEV JAVNEGA RAZPISA Z IZJAVO:</w:t>
      </w:r>
    </w:p>
    <w:p>
      <w:pPr>
        <w:pStyle w:val="Normal"/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odaj podpisani ponudnik izjavljam da z oddajo ponudbe potrjujem, da v celoti sprejemam pogoje javnega razpisa-postopek zbiranja ponudb, objavljenega na spletni strani Občine Gornja Radgona </w:t>
      </w:r>
      <w:hyperlink r:id="rId2">
        <w:r>
          <w:rPr>
            <w:rStyle w:val="InternetLink"/>
            <w:b/>
            <w:sz w:val="22"/>
            <w:szCs w:val="22"/>
          </w:rPr>
          <w:t>www.gor-radgona.si</w:t>
        </w:r>
      </w:hyperlink>
      <w:r>
        <w:rPr>
          <w:b/>
          <w:sz w:val="22"/>
          <w:szCs w:val="22"/>
        </w:rPr>
        <w:t>, ter se zavezujem skleniti pogodbo za nakup nepremičnine, kjer splošni in posebni pogoji prodaje predstavljajo sestavni del pogodbe, tudi če v sami pogodbi niso navedeni.</w:t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voljujem, da se moji osebni podatki uporabijo za potrebe postopka javnega zbiranja ponudb.</w:t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aj_______________________________</w:t>
        <w:tab/>
        <w:tab/>
        <w:t>Ponudnik:___________________________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um:_____________________________</w:t>
        <w:tab/>
        <w:tab/>
        <w:t>Podpis:_____________________________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Znak">
    <w:name w:val="Naslov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-radgona.s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7:50:00Z</dcterms:created>
  <dc:creator>Občina Gornja Radgona</dc:creator>
  <dc:description/>
  <cp:keywords/>
  <dc:language>en-US</dc:language>
  <cp:lastModifiedBy>Valerija Viktorija Lakša Prša</cp:lastModifiedBy>
  <cp:lastPrinted>2024-12-16T13:30:00Z</cp:lastPrinted>
  <dcterms:modified xsi:type="dcterms:W3CDTF">2025-12-18T07:50:00Z</dcterms:modified>
  <cp:revision>2</cp:revision>
  <dc:subject/>
  <dc:title>Priloga št</dc:title>
</cp:coreProperties>
</file>